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КЛИЕНТ № </w:t>
      </w:r>
    </w:p>
    <w:p>
      <w:pPr>
        <w:pStyle w:val="TextBodyIndent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авил внутреннего контроля в целях         противодействия легализации     (отмыванию) доходов, полученных преступным путем, и финансированию терроризма 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клиента - индивидуального предпринима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щие сведения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5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(если имеется) отчество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рожд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жданство (подданство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едения о документе, удостоверяющем личность- для граждан Российской Федерации </w:t>
            </w:r>
            <w:r>
              <w:rPr>
                <w:i/>
                <w:sz w:val="20"/>
              </w:rPr>
              <w:t>(наименование, серия и номер, орган, выдавший документ, дата выдачи документа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лице, открывающем счет для Индивидуального предпринимателя</w:t>
            </w:r>
            <w:r>
              <w:rPr>
                <w:i/>
                <w:sz w:val="20"/>
              </w:rPr>
              <w:t xml:space="preserve"> (в случае открытия счета не самим ИП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онный номер налогоплательщик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едения о свидетельстве о регистрации в качестве индивидуального предпринимателя </w:t>
            </w:r>
            <w:r>
              <w:rPr>
                <w:i/>
                <w:sz w:val="20"/>
              </w:rPr>
              <w:t xml:space="preserve"> (номер свидетельства, дата и место выдачи, орган, выдавший  свидетельство, срок на который выдано свидетельство)</w:t>
            </w:r>
            <w:r>
              <w:rPr>
                <w:sz w:val="20"/>
              </w:rPr>
              <w:t xml:space="preserve">                                                   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ы предпринимательской деятель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а контактных телефонов и факсов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лицензии на право осуществления деятельности, подлежащей лицензированию: вид, номер, дата выдачи лицензии, кем выдана, срок действия, перечень видов лицензируемой деятельности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места жительства (регистрации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принятия на обслуживание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открытия первого счета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счета Клиента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рудник, открывший счет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рудник, утвердивший открытие счета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атор счета 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Характеристика операций клиент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ерации, проводимые по счету (</w:t>
            </w:r>
            <w:r>
              <w:rPr>
                <w:i/>
                <w:sz w:val="20"/>
              </w:rPr>
              <w:t>предполагаемые клиентом, если клиент ранее не обслуживался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пераций, общая сумма (за квартал)</w:t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поступления денежных средств (</w:t>
            </w:r>
            <w:r>
              <w:rPr>
                <w:i/>
                <w:sz w:val="20"/>
              </w:rPr>
              <w:t>ожидаемые клиентом, если клиент ранее не обслуживался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пераций, общая сумма (за кварта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Информация об уровне риска осуществления клиентом легализации (отмывания) доходов, полученных преступным путем, и финансирования терроризм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60"/>
        <w:gridCol w:w="4485"/>
      </w:tblGrid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ровень риска легализации (отмывания) доходов и финансирования терроризма </w:t>
            </w:r>
            <w:r>
              <w:rPr>
                <w:i/>
                <w:iCs/>
                <w:sz w:val="20"/>
              </w:rPr>
              <w:t>(заполняется Банком)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основание оценки риска осуществления Клиентом легализации (отмывания) доходов и финансирования терроризма </w:t>
            </w:r>
            <w:r>
              <w:rPr>
                <w:i/>
                <w:iCs/>
                <w:sz w:val="20"/>
              </w:rPr>
              <w:t>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иск по типу Клиента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трановой Риск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Риск, связанный с проведением определенного вида операций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Сведения об основаниях, свидетельствующих о том, чт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клиент действует к выгоде другого лица при проведении банковских операций и иных сделок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заполнения анкеты Клиен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обновления анкеты Клиента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хранения Анкеты  клиента </w:t>
            </w:r>
            <w:r>
              <w:rPr>
                <w:i/>
                <w:iCs/>
                <w:sz w:val="20"/>
              </w:rPr>
              <w:t>(заполняется Банком)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5 лет после прекращения отношений с Клиентом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одпись ИП 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ечать (если имеется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полнительная информация</w:t>
      </w:r>
    </w:p>
    <w:tbl>
      <w:tblPr>
        <w:tblW w:w="944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757"/>
        <w:gridCol w:w="851"/>
        <w:gridCol w:w="1017"/>
        <w:gridCol w:w="3330"/>
      </w:tblGrid>
      <w:tr>
        <w:trPr>
          <w:trHeight w:val="109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есь ли вы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jc w:val="both"/>
              <w:rPr/>
            </w:pPr>
            <w:r>
              <w:rPr/>
              <w:t>Если «</w:t>
            </w:r>
            <w:r>
              <w:rPr>
                <w:i/>
                <w:iCs/>
              </w:rPr>
              <w:t>ДА</w:t>
            </w:r>
            <w:r>
              <w:rPr/>
              <w:t>» - на основан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</w:t>
            </w:r>
            <w:r>
              <w:rPr/>
              <w:t>каких документов получена информация о статусе кли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ым публичным должностным лиц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м лицом публичной международной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м, находящимся или принимаемым на обслуживание и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Подпись ИП 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ечать (если имеется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к Анкете индивидуального предпринимателя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2126"/>
        <w:gridCol w:w="195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Фамилия, имя, отчество индивидуального предпринимател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2. Укажите, имеете ли Вы  бенефициарного владельца (ДА, НЕТ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i/>
              </w:rPr>
      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;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Если </w:t>
            </w:r>
            <w:r>
              <w:rPr>
                <w:rFonts w:eastAsia="Calibri"/>
                <w:b/>
              </w:rPr>
              <w:t>«ДА»,</w:t>
            </w:r>
            <w:r>
              <w:rPr>
                <w:rFonts w:eastAsia="Calibri"/>
              </w:rPr>
              <w:t xml:space="preserve"> заполните сведения о Вашем бенефициарном владельце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 и (если имеется) отче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.</w:t>
            </w:r>
          </w:p>
          <w:p>
            <w:pPr>
              <w:pStyle w:val="Style17"/>
              <w:spacing w:lineRule="auto" w:line="240" w:before="0" w:after="0"/>
              <w:ind w:left="0" w:right="-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ждения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ведения о документе, удостоверяющем личность </w:t>
            </w:r>
            <w:r>
              <w:rPr>
                <w:rFonts w:cs="Times New Roman" w:ascii="Times New Roman" w:hAnsi="Times New Roman"/>
                <w:i/>
              </w:rPr>
              <w:t>(наименование, серия и номер, орган, выдавший документ, дата выдачи документа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жительства (регистрации)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u w:val="single"/>
              </w:rPr>
              <w:t>Для нерезидента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миграционной карт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омер, дата начала срока пребывания и дата окончания срока пребывания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и  сведения о документе, подтверждающим право иностранного гражданина или лица без гражданства на пребывание (проживание) в Российской Федераци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серия и номер документа, дата начала срока действия права пребывания (проживания), дата окончания срока действия права пребывания (проживания))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4. Намерены ли Вы  осуществлять  переводы  денежных средств  на  счета  лиц   -   нерезидентов,   </w:t>
            </w:r>
            <w:r>
              <w:rPr>
                <w:rFonts w:eastAsia="Calibri"/>
                <w:sz w:val="22"/>
                <w:szCs w:val="22"/>
                <w:u w:val="single"/>
              </w:rPr>
              <w:t>не являющихся резидентами Республики Беларусь  или Республики  Казахстан</w:t>
            </w:r>
            <w:r>
              <w:rPr>
                <w:rFonts w:eastAsia="Calibri"/>
                <w:sz w:val="22"/>
                <w:szCs w:val="22"/>
              </w:rPr>
              <w:t xml:space="preserve">  и  действующих  в   своих интересах или по поручению третьих лиц,   по   заключенным внешнеторговым   договорам   (контрактам),    по которым  </w:t>
            </w:r>
            <w:r>
              <w:rPr>
                <w:rFonts w:eastAsia="Calibri"/>
                <w:sz w:val="22"/>
                <w:szCs w:val="22"/>
                <w:u w:val="single"/>
              </w:rPr>
              <w:t>ввоз  товаров,  ранее приобретенных  у резидентов Республики  Беларусь  или  Республики Казахстан   соответственно,   осуществляется   с территории Республики  Беларусь  или Республики Казахстан</w:t>
            </w:r>
            <w:r>
              <w:rPr>
                <w:rFonts w:eastAsia="Calibri"/>
                <w:sz w:val="22"/>
                <w:szCs w:val="22"/>
              </w:rPr>
              <w:t xml:space="preserve">,  с  товарно-сопроводительными   документами, оформленными     грузоотправителями     Республики Беларусь или Республики Казахстан?  </w:t>
            </w:r>
            <w:r>
              <w:rPr>
                <w:rFonts w:eastAsia="Calibri"/>
                <w:b/>
                <w:sz w:val="22"/>
                <w:szCs w:val="22"/>
              </w:rPr>
              <w:t>(ДА, Н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left="-851" w:hanging="0"/>
        <w:rPr/>
      </w:pPr>
      <w:r>
        <w:rPr/>
      </w:r>
    </w:p>
    <w:p>
      <w:pPr>
        <w:pStyle w:val="Normal"/>
        <w:spacing w:lineRule="auto" w:line="276" w:before="0" w:after="200"/>
        <w:ind w:left="-851" w:hanging="0"/>
        <w:jc w:val="both"/>
        <w:rPr/>
      </w:pPr>
      <w:r>
        <w:rPr/>
        <w:t xml:space="preserve">      </w:t>
      </w:r>
      <w:r>
        <w:rPr>
          <w:rFonts w:eastAsia="Calibri"/>
          <w:sz w:val="22"/>
          <w:szCs w:val="22"/>
          <w:lang w:eastAsia="en-US"/>
        </w:rPr>
        <w:t>Подтверждаю, что информация и сведения, указанные в настоящем приложении, являются достоверными, и обязуюсь в случае смены бенефициарного владельца своевременно предоставлять в Банк идентификационные сведения о новом бенефициарном владельце.</w:t>
      </w:r>
    </w:p>
    <w:p>
      <w:pPr>
        <w:pStyle w:val="Normal"/>
        <w:spacing w:lineRule="auto" w:line="276" w:before="0" w:after="200"/>
        <w:ind w:left="-851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одпись ИП_____________________________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4253" w:hanging="0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7:00Z</dcterms:created>
  <dc:creator>Mitrohina</dc:creator>
  <dc:description/>
  <dc:language>en-US</dc:language>
  <cp:lastModifiedBy>Евгения Митрохина</cp:lastModifiedBy>
  <cp:lastPrinted>2013-01-10T11:41:00Z</cp:lastPrinted>
  <dcterms:modified xsi:type="dcterms:W3CDTF">2014-03-25T07:17:00Z</dcterms:modified>
  <cp:revision>2</cp:revision>
  <dc:subject/>
  <dc:title>Приложение 2</dc:title>
</cp:coreProperties>
</file>